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1 августа 2020 г. № 274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263-й Сивашской дивизии, в районе д. 7, д. 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в связи с признанием аукциона по продаже муниципального имущества, назначенного на 14.07.2020, несостоявшимся (протокол о признании претендентов участниками аукциона от 13.07.2020), и протоколом заседания комиссии по приватизации муниципального имущества муниципального образования "Город Архангельск" от 06.08.2020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объекта незавершенного строительства, назначение - нежилое, общая площадь застройки 2206,0 кв.м, кадастровый номер </w:t>
      </w:r>
      <w:r>
        <w:rPr>
          <w:bCs/>
          <w:sz w:val="26"/>
          <w:szCs w:val="26"/>
        </w:rPr>
        <w:t>29:22:081101:1555</w:t>
      </w:r>
      <w:r>
        <w:rPr>
          <w:sz w:val="26"/>
          <w:szCs w:val="26"/>
        </w:rPr>
        <w:t xml:space="preserve">, с земельным участком, категория земель - земли населенных пунктов, разрешенное использование - для размещения объектов управленческой деятельности (деловое управление), общая площадь 7010 кв.м, кадастровый номер </w:t>
      </w:r>
      <w:r>
        <w:rPr>
          <w:bCs/>
          <w:sz w:val="26"/>
          <w:szCs w:val="26"/>
        </w:rPr>
        <w:t>29:22:081101:1792</w:t>
      </w:r>
      <w:r>
        <w:rPr>
          <w:sz w:val="26"/>
          <w:szCs w:val="26"/>
        </w:rPr>
        <w:t>, адрес объекта: Архангельская область, г. Архангельск, Исакогорский территориальный округ,         ул. 263-й Сивашской дивизии, в районе д. 7, д. 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0 120 000,00 руб., в том числе НДС –      406 666,67 руб.: объекта незавершенного строительства – 2 440 000,00 руб., в том числе НДС – 406 666,67 руб.; земельного участка – 7 680 000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5 060 000,00 руб., в том числе НДС – 203 3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8-11T06:20:00Z</dcterms:modified>
  <cp:revision>5</cp:revision>
  <dc:subject/>
  <dc:title>ГЛАВА МУНИЦИПАЛЬНОГО ОБРАЗОВАНИЯ</dc:title>
</cp:coreProperties>
</file>